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633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137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698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939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471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593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559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84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335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396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759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520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564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61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556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705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570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