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223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523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367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819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81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112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312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837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346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942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915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486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386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262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080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