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22406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09977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45936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19875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76093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43447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39372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06515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58006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27887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94855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80397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8798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