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5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621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549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01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385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558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464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968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80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851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667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182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43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985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467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292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2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