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422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6357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997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1045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430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02244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4408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6909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5173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1671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85185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31640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48868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0459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666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