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990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8058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4822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9497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2181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5106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2298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369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9162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462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4878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520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6886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