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3509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437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0517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3280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213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7533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7080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8604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5144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017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833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470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054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9969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7456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0737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880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