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02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0321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215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4845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1759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8396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40169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01151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1721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3568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6672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1723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9413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616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0050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