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78941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79756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60804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95827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51714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46688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40947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94369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95463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06570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97088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48701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73872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