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30470633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85088350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0605243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95558988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92218761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29684363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64358224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0972999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85270520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66593675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1563313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2027045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00726342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72623941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63108870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316742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419364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