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6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823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55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65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47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72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19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933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617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88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61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4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32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71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45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