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834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548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142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015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021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940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093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960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33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367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697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840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34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