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25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483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9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967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1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02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61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784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70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72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689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95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09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28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450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169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11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