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3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0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727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409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22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17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25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0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98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476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066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834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7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24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37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