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18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187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117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97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416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715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068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256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080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330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39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580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