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801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098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309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456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362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86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654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691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407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394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778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383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199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135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278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248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171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