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23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98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27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386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394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574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09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89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66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09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76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10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60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37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746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