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48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53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74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9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296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64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128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71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6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7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3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1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09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