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6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09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142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491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96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652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934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928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882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737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2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09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286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316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685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414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922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