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4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796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8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5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87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9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72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5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91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702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34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44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67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82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59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