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449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846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833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66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973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219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108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716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632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853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448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442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945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