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448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32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78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555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96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52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702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6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4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6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88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5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72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22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9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64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66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