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63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08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226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610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86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417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489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113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06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82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99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211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219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3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578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