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1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3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08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0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5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88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02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97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7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146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49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6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21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