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050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28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43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9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11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69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02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4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80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5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4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99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2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681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35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14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