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155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259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777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636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719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13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493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792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723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334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420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0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307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106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45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