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248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43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81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60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401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322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31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676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424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80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64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00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