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65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04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469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64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32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045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299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50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974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2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2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61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05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90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6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2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