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495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7571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5325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1783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4387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7180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72829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31748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337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3964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5270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6233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5345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4162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9076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