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8453028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45933788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26611234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9278396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87505959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7708839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58865573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89525504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94891567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78836735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5324135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1826376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77590675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