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867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917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980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583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95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73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719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85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41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786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2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56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13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42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572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372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574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