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851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46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927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806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084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996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942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208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019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782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135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770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918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6081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6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