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3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5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40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246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56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92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741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05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84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89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0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77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9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