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720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032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686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760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516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321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423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755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300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975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199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088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841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116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551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55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899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