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9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3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7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6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908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09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10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78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663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188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3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36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08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94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54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