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830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73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346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428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30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612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684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266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746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64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372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36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