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762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428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837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533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548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200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016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796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215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850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506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581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124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155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250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359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122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