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01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994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73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86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64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66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58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1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766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74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4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9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190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40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28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