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6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34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988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892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21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269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58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20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26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07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28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410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70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