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372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78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042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81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065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86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6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4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088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125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52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44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5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37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16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094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72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