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99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7323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5362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199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331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1731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23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4968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4697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3607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394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115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9813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4137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7900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