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061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94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310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648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487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019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528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117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532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495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459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628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129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