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344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457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692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892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406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970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650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5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940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136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983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238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550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688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541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653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790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