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40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45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809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91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288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142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993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830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70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637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862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46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17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68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87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