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518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747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635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308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298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299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491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63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929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162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276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773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852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