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944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652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883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860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882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144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092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416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545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290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171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280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952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929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482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97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203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