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412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092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769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451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116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139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678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948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847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822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246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35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91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923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642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