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772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228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140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442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632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0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202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429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087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204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979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073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811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