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118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303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544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101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217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362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65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568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507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654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002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660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120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92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151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489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296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