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2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68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92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74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74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61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09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97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2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20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31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29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076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8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17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